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1413524309"/>
            <w:bookmarkStart w:id="1" w:name="__Fieldmark__9_1413524309"/>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1413524309"/>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1413524309"/>
            <w:bookmarkStart w:id="3" w:name="__Fieldmark__10_1413524309"/>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1413524309"/>
            <w:bookmarkStart w:id="5" w:name="__Fieldmark__11_1413524309"/>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1413524309"/>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1413524309"/>
            <w:bookmarkStart w:id="7" w:name="__Fieldmark__12_1413524309"/>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1413524309"/>
            <w:bookmarkStart w:id="9" w:name="__Fieldmark__13_1413524309"/>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1413524309"/>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1413524309"/>
            <w:bookmarkStart w:id="11" w:name="__Fieldmark__14_1413524309"/>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14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8:00Z</dcterms:created>
  <dc:creator/>
  <dc:description/>
  <cp:keywords/>
  <dc:language>en-US</dc:language>
  <cp:lastModifiedBy/>
  <cp:lastPrinted>2008-12-15T18:02:00Z</cp:lastPrinted>
  <dcterms:modified xsi:type="dcterms:W3CDTF">2009-07-20T06:38: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