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426055338"/>
            <w:bookmarkStart w:id="1" w:name="__Fieldmark__9_426055338"/>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42605533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426055338"/>
            <w:bookmarkStart w:id="3" w:name="__Fieldmark__10_426055338"/>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426055338"/>
            <w:bookmarkStart w:id="5" w:name="__Fieldmark__11_426055338"/>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42605533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426055338"/>
            <w:bookmarkStart w:id="7" w:name="__Fieldmark__12_426055338"/>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426055338"/>
            <w:bookmarkStart w:id="9" w:name="__Fieldmark__13_426055338"/>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426055338"/>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426055338"/>
            <w:bookmarkStart w:id="11" w:name="__Fieldmark__14_426055338"/>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